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eneral / Chemical Inventory - Organic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ORGANIC CHEMICAL INVENTOR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Chemical</w:t>
            </w:r>
          </w:p>
        </w:tc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Quantities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etaldehyde, Ethano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</w:rPr>
              <w:t>Acetamide.  Water crystal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etic Acid, glacia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etic Anhydr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ceto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idol (2,4-Diaminophenol Hydrochloride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inoethane 30%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yl-alcohol (1-Pentanol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Brombuta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Butano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Butano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nzoic Aci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omine liquid, conc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omine wate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tan-2-ol (Sec-Butyl Alcohol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tanone (Methyl Ethyl Ketone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so-Butyl Alcoho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-Butyl Alcoho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-Butyric Aci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rt-Butanol (2-Methyl Propan-2-ol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Chlorobutane (n-Butyl Chloride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Chloro-2-Methyl Propane (tert. Butyl Chloride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Chlorobuta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lorobenzene liqui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lorofor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yclohexa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 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yclohexano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yclohexe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2-Dichloroetha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4-Dichlorobenze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Dodecano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6-Dinitropheno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ethyl Ethe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methyl Gloxim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methylami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phenylamine powde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thano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thyl Ammonium Chlor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thyl Ethano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thyl Propano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thylene Dichlor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thylene Glyco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atty Acid (cosmetics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malin (30% Formaldehyde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mic Aci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lyceri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lycero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Iodobuta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exane (Gasane) (Shellite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-Hepta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ctic Aci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methylpropan-1-ol  (Isobutanol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gneson (4-p-Nitrophenol-020-Resorcinol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thanal (Formaldehyde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thano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thyl Acet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thyl Salicylate BP (Oil of Wintergreen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thylami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thyl Cellulos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</w:t>
            </w:r>
            <w:r>
              <w:rPr>
                <w:sz w:val="28"/>
              </w:rPr>
              <w:t>-Napthano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phthale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essler's Reagen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leic Aci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Oxalic Aci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-Pentanol (Amyl Alcohol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sopropyl / Ethyl Alcohol mi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-Propyl Alcoho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affin (soft) Petroleum Jell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araffin liqui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etro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osphortrichloride liqui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osphortrichloride solid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thallic Anhydr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ionic Aci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ropan-1-ol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opan-2-o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Quinol (Hydroquinone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licylic Acid (2-Hydroxy Benzoic Acid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rbic Acid (Trans -2,4-Hexadienoic Aci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ecial thinner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 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earic Aci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perball mix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lue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ichloroethyle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rimethylamine                 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,3,4-Trimethylpentane              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ris (Hydroxymethylamine)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urpenti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m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yle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Xylo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 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re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22:33:00Z</dcterms:created>
  <dc:creator>Te Puke High School</dc:creator>
  <dc:description/>
  <dc:language>en-US</dc:language>
  <cp:lastModifiedBy>Te Puke High School</cp:lastModifiedBy>
  <dcterms:modified xsi:type="dcterms:W3CDTF">2000-10-12T01:47:00Z</dcterms:modified>
  <cp:revision>27</cp:revision>
  <dc:subject/>
  <dc:title>General / Organic Chemical Inventory</dc:title>
</cp:coreProperties>
</file>